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СНОВНЫЕ НАПРАВЛЕНИЯ БЮДЖЕТНОЙ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И НАЛОГОВОЙ ПОЛИТИКИ СУМИНСКОГО СЕЛЬСОВЕТА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НА 2024 ГОД.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Основные направления бюджетной и налоговой политики Суминского сельсовета на 2024 год подготовлены в соответствии с основными направлениями бюджетной и налоговой политики Суминского сельсовета на 2024 год, с учетом условий социально-экономического развития Суминского сельсовета на 2024 год, на основе положений Бюджетного кодекса Российской Федерации, Налогового кодекса Российской Федерации .</w:t>
      </w:r>
    </w:p>
    <w:p>
      <w:pPr>
        <w:pStyle w:val="TextBodyIndent"/>
        <w:widowControl w:val="false"/>
        <w:ind w:left="0" w:hanging="0"/>
        <w:jc w:val="center"/>
        <w:rPr/>
      </w:pPr>
      <w:r>
        <w:rPr>
          <w:b/>
          <w:sz w:val="24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widowControl w:val="false"/>
        <w:ind w:left="0" w:hanging="0"/>
        <w:jc w:val="center"/>
        <w:rPr/>
      </w:pPr>
      <w:r>
        <w:rPr>
          <w:b/>
          <w:sz w:val="24"/>
          <w:szCs w:val="28"/>
        </w:rPr>
        <w:t>1. </w:t>
      </w:r>
      <w:r>
        <w:rPr>
          <w:b/>
          <w:bCs/>
          <w:sz w:val="24"/>
          <w:szCs w:val="28"/>
        </w:rPr>
        <w:t>Налоговая политика</w:t>
      </w:r>
    </w:p>
    <w:p>
      <w:pPr>
        <w:pStyle w:val="TextBodyIndent"/>
        <w:widowControl w:val="false"/>
        <w:ind w:left="0"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 xml:space="preserve">В 2024 году налоговая политика напрямую связана с проводимой на федеральном уровне налоговой политикой и зависит от изменений, которые предполагается реализовать в среднесрочной перспективе. 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>В связи с этим, необходимо отметить следующие основные задачи налоговой политики на 2024 год: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1. Увеличение поступлений в доходную часть бюджета Суминского сельсовета за счет роста объемов производства, более эффективного использования действующих мощностей, а также за счет организации новых производств, полного и рационального использования налогового потенциала сельсовета, повышения эффективности управления собственностью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2. Увеличение собираемости налогов на территории Суминского сельсовета, формирующих доходную базу местного бюджета (земельный налог, налог на имущество физических лиц).</w:t>
      </w:r>
    </w:p>
    <w:p>
      <w:pPr>
        <w:pStyle w:val="Normal"/>
        <w:widowControl w:val="false"/>
        <w:ind w:firstLine="708"/>
        <w:jc w:val="both"/>
        <w:rPr>
          <w:b/>
          <w:b/>
          <w:szCs w:val="28"/>
        </w:rPr>
      </w:pPr>
      <w:r>
        <w:rPr>
          <w:szCs w:val="28"/>
        </w:rPr>
        <w:t>3. Организация работы по устранению нарушений налогового законодательства в части налогообложения доходов физических лиц, легализации сокрытых доходов с целью увеличения поступления налога на доходы физических лиц в бюджет Суминского сельсовета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2. Бюджетная политика</w:t>
      </w:r>
    </w:p>
    <w:p>
      <w:pPr>
        <w:pStyle w:val="Normal"/>
        <w:widowControl w:val="false"/>
        <w:tabs>
          <w:tab w:val="clear" w:pos="708"/>
          <w:tab w:val="left" w:pos="2210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Бюджетная политика на среднесрочную перспективу ориентирована на содействие социальному и экономическому развитию Суминского сельсовета. </w:t>
      </w:r>
    </w:p>
    <w:p>
      <w:pPr>
        <w:pStyle w:val="Rvps698610"/>
        <w:widowControl w:val="false"/>
        <w:spacing w:before="0" w:after="0"/>
        <w:ind w:right="0" w:firstLine="72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Основная цель бюджетной политики - это последовательное повышение качества жизни граждан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>В целом, бюджетная политика на 2024 год предполагает реализацию следующих основных задач: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1. Сокращение недоимки по налоговым платежам с применением мер, предусмотренных Налоговым кодексом РФ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>2. Расширение и рост доходной базы бюджета муниципального образования на основе роста налоговых и неналоговых доходов, роста экономики и доходов граждан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3. Повышение ответственности органов местного самоуправления за полноту сбора платежей на территориях муниципального образования;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>4. Совершенствование системы управления муниципальным долгом Суминского сельсовета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5. Своевременное финансирование приоритетных расходных обязательств Суминского сельсовета: заработной платы во всех отраслях экономики и доведение ее до уровня прожиточного минимума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6. Безусловное обеспечение источниками финансирования всех действующих расходных обязательств Суминского сельсовета. 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7. Улучшение финансовой дисциплины и повышение ответственности по выполнению требований финансово-бюджетного законодательства, контроль за целевыми, рациональным и эффективным использованием средств местного бюджета бюджетными учреждениями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>Финансовый контроль в отношении участников бюджетного процесса будет осуществляться в соответствии с постановлением администрации Новосибирской области от 24.12.2007 № 203-па «Об утверждении Положения о финансовом контроле, осуществляемом исполнительными органами государственной власти Новосибирской области»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Исключить принятие новых расходных обязательств, не обеспеченных источниками финансирования.</w:t>
      </w:r>
    </w:p>
    <w:p>
      <w:pPr>
        <w:pStyle w:val="Normal"/>
        <w:widowControl w:val="false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widowControl w:val="false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ая политика в сфере содержания органов </w:t>
      </w:r>
    </w:p>
    <w:p>
      <w:pPr>
        <w:pStyle w:val="Normal"/>
        <w:widowControl w:val="false"/>
        <w:ind w:left="720" w:hanging="0"/>
        <w:jc w:val="center"/>
        <w:rPr/>
      </w:pPr>
      <w:r>
        <w:rPr>
          <w:b/>
          <w:szCs w:val="28"/>
        </w:rPr>
        <w:t>местного самоуправления.</w:t>
      </w:r>
    </w:p>
    <w:p>
      <w:pPr>
        <w:pStyle w:val="Normal"/>
        <w:widowControl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/>
        <w:t>В 2024 году будет продолжена работа по реализации основных направлений деятельности органов местного самоуправления, по уточнению положений с целью оптимизации их структуры, формирования организационной и экономической основы их деятельности для эффективного исполнения полномочий, закрепленных за администрацией.</w:t>
      </w:r>
    </w:p>
    <w:p>
      <w:pPr>
        <w:pStyle w:val="TextBody"/>
        <w:widowControl w:val="false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Бюджетная политика в сфере национальной безопасности и правоохранительной деятельности</w:t>
      </w:r>
    </w:p>
    <w:p>
      <w:pPr>
        <w:pStyle w:val="Normal"/>
        <w:widowControl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spacing w:before="0" w:after="0"/>
        <w:ind w:firstLine="708"/>
        <w:jc w:val="both"/>
        <w:rPr/>
      </w:pPr>
      <w:r>
        <w:rPr>
          <w:szCs w:val="28"/>
        </w:rPr>
        <w:t>В 2024 году будет продолжена работа в области гражданской обороны, предупреждения и ликвидации чрезвычайных ситуаций, по совершенствованию системы реагирования на чрезвычайные ситуации, созданию необходимых условий для безопасной жизнедеятельности населения на территории муниципального образования.</w:t>
      </w:r>
    </w:p>
    <w:p>
      <w:pPr>
        <w:pStyle w:val="3"/>
        <w:widowControl w:val="false"/>
        <w:spacing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ая политика в сфере культуры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ind w:firstLine="720"/>
        <w:jc w:val="both"/>
        <w:rPr/>
      </w:pPr>
      <w:r>
        <w:rPr>
          <w:sz w:val="24"/>
          <w:szCs w:val="28"/>
        </w:rPr>
        <w:t xml:space="preserve">Бюджетная политика в сфере культуры на 2024 год и на период разработана в соответствии с Федеральным законом от 09.10.1992 № 3612-1 «Основы законодательства Российской Федерации о культуре» и направлена на финансовое обеспечение достижения следующих основных целей и задач. </w:t>
      </w:r>
    </w:p>
    <w:p>
      <w:pPr>
        <w:pStyle w:val="3"/>
        <w:widowControl w:val="false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 Содействие расширению возможностей граждан в реализации своих прав на свободу творчества и участию в культурной жизни. Повышение доступности и качества услуг в сфере культуры за счет укрепления материально-технической базы муниципальных учреждений культуры. </w:t>
      </w:r>
    </w:p>
    <w:p>
      <w:pPr>
        <w:pStyle w:val="3"/>
        <w:widowControl w:val="false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2.  Укрепление материально-технической базы будет обеспечиваться через мероприятия по реализации областной целевой программы «Развитие культуры в сельской местности Новосибирской области», «Библиотеки Новосибирской области».</w:t>
      </w:r>
    </w:p>
    <w:p>
      <w:pPr>
        <w:pStyle w:val="3"/>
        <w:widowControl w:val="false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3. Поддержка творческих инициатив и проектов в сфере культуры.</w:t>
      </w:r>
    </w:p>
    <w:p>
      <w:pPr>
        <w:pStyle w:val="3"/>
        <w:widowControl w:val="false"/>
        <w:ind w:firstLine="720"/>
        <w:jc w:val="both"/>
        <w:rPr/>
      </w:pPr>
      <w:r>
        <w:rPr>
          <w:sz w:val="24"/>
          <w:szCs w:val="28"/>
        </w:rPr>
        <w:t>По данному направлению деятельности будут проводиться общественно значимые культурно-массовые мероприятия (концерты, выставки и другие мероприятия).</w:t>
      </w:r>
    </w:p>
    <w:p>
      <w:pPr>
        <w:pStyle w:val="3"/>
        <w:widowControl w:val="false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4. Обеспечение доступа населения к историко-культурным ценностям, патриотическое и духовно-нравственное воспитание молодежи   муниципального образования.</w:t>
      </w:r>
    </w:p>
    <w:p>
      <w:pPr>
        <w:pStyle w:val="3"/>
        <w:widowControl w:val="false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5. Создание условий для доступа населения к информации путем совершенствования библиотечного обслуживания. </w:t>
      </w:r>
    </w:p>
    <w:p>
      <w:pPr>
        <w:pStyle w:val="3"/>
        <w:widowControl w:val="false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Бюджетная политика в сфере физической культуры.</w:t>
      </w:r>
    </w:p>
    <w:p>
      <w:pPr>
        <w:pStyle w:val="Normal"/>
        <w:shd w:fill="FFFFFF" w:val="clear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4"/>
          <w:szCs w:val="28"/>
        </w:rPr>
        <w:t xml:space="preserve">Бюджетная политика в сфере физической культуры и спорта на 2024 год определена </w:t>
      </w:r>
      <w:r>
        <w:rPr>
          <w:sz w:val="24"/>
          <w:szCs w:val="28"/>
        </w:rPr>
        <w:t xml:space="preserve">Законом Новосибирской области от 25.07.2003 № 128-ФЗ «О физической культуре и спорте Новосибирской области» и направлена на финансовое обеспечение достижения </w:t>
      </w:r>
      <w:r>
        <w:rPr>
          <w:bCs/>
          <w:sz w:val="24"/>
          <w:szCs w:val="28"/>
        </w:rPr>
        <w:t>следующих основных целей</w:t>
      </w:r>
      <w:r>
        <w:rPr>
          <w:sz w:val="24"/>
          <w:szCs w:val="28"/>
        </w:rPr>
        <w:t xml:space="preserve">. 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>1.Улучшение физического здоровья населения муниципального образования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 xml:space="preserve">2. Создание условий для занятий физической культурой. </w:t>
      </w:r>
    </w:p>
    <w:p>
      <w:pPr>
        <w:pStyle w:val="3"/>
        <w:widowControl w:val="false"/>
        <w:spacing w:before="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3"/>
        <w:widowControl w:val="false"/>
        <w:spacing w:before="0" w:after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Бюджетная политика в сфере молодежной политики</w:t>
      </w:r>
    </w:p>
    <w:p>
      <w:pPr>
        <w:pStyle w:val="3"/>
        <w:widowControl w:val="false"/>
        <w:jc w:val="both"/>
        <w:rPr/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 xml:space="preserve">Бюджетная политика администрации Суминского сельсовета в сфере молодежной политики на 2024 год определена Законом Новосибирской области от 12.07.2004 № 207-ОЗ «О молодежной политике в Новосибирской области» и направлена на финансовое обеспечение достижения следующих основных целей и задач.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Формирование гражданской позиции молодежи, вовлечение молодежи в процесс принятия решений и управления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/>
      </w:pPr>
      <w:r>
        <w:rPr>
          <w:b/>
          <w:szCs w:val="28"/>
        </w:rPr>
        <w:t xml:space="preserve">                     </w:t>
      </w:r>
      <w:r>
        <w:rPr>
          <w:b/>
          <w:szCs w:val="28"/>
        </w:rPr>
        <w:t>Бюджетная политика в части поддержки сельского хозяйства</w:t>
      </w:r>
    </w:p>
    <w:p>
      <w:pPr>
        <w:pStyle w:val="Normal"/>
        <w:widowControl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Cs w:val="28"/>
        </w:rPr>
        <w:t>Исходя из необходимости решения наиболее актуальных проблем в сельскохозяйственных предприятиях на территории муниципального образования, основными целями на 2024 год являются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Cs w:val="28"/>
        </w:rPr>
        <w:t>1.Создание условий для эффективного производства сельскохозяйственной продукции, обеспечение населения муниципального образования качественными продовольственными товарами.</w:t>
      </w:r>
    </w:p>
    <w:p>
      <w:pPr>
        <w:pStyle w:val="Normal"/>
        <w:widowControl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Создание условий для сохранения и воспроизводства природных ресурсов, используемых в сельском хозяйстве.</w:t>
      </w:r>
    </w:p>
    <w:p>
      <w:pPr>
        <w:pStyle w:val="Normal"/>
        <w:widowControl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Для достижения поставленных целей необходимо решение следующих задач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>
          <w:bCs/>
          <w:szCs w:val="28"/>
        </w:rPr>
        <w:t>Повышение финансово-хозяйственной устойчивости сельскохозяйственных предприяти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Cs/>
          <w:szCs w:val="28"/>
        </w:rPr>
      </w:pPr>
      <w:r>
        <w:rPr>
          <w:bCs/>
          <w:szCs w:val="28"/>
        </w:rPr>
        <w:t>Повышение эффективности использования сельскохозяйственных угодий, развитие отрасли растениеводст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Cs/>
          <w:szCs w:val="28"/>
        </w:rPr>
      </w:pPr>
      <w:r>
        <w:rPr>
          <w:bCs/>
          <w:szCs w:val="28"/>
        </w:rPr>
        <w:t>Создание условий для роста денежных доходов сельского населе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Cs/>
          <w:szCs w:val="28"/>
        </w:rPr>
      </w:pPr>
      <w:r>
        <w:rPr>
          <w:bCs/>
          <w:szCs w:val="28"/>
        </w:rPr>
        <w:t>Социальное развитие сел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3"/>
        <w:widowControl w:val="false"/>
        <w:spacing w:before="0" w:after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Бюджетная политика в социальной сфере </w:t>
      </w:r>
    </w:p>
    <w:p>
      <w:pPr>
        <w:pStyle w:val="Normal"/>
        <w:widowControl w:val="false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Бюджетная политика Суминского сельсовета в сфере социальной защиты населения на 2024 год определена законодательством Новосибирской области и направлена на финансовое обеспечение достижения следующих основных целей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Улучшение демографической ситуации и положения семей с детьми, а также детей, находящихся в трудной жизненной ситуации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Достижение цели будет обеспечиваться выполнением следующих задач: укрепление системы социальной защиты семьи, обеспечивающей сохранение ребенка в семье; выполнением мероприятий по предупреждению семейного неблагополучия и мероприятий по профилактике безнадзорности и правонарушений несовершеннолетних; организацией отдыха и оздоровления детей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/>
      </w:pPr>
      <w:r>
        <w:rPr>
          <w:szCs w:val="28"/>
        </w:rPr>
        <w:t xml:space="preserve">               </w:t>
      </w:r>
      <w:r>
        <w:rPr>
          <w:szCs w:val="28"/>
        </w:rPr>
        <w:t>Глава Суминского сельсовета:                             О.Н. Цымбал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9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698610">
    <w:name w:val="rvps698610"/>
    <w:basedOn w:val="Normal"/>
    <w:qFormat/>
    <w:pPr>
      <w:spacing w:before="0" w:after="167"/>
      <w:ind w:right="335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0:22:00Z</dcterms:created>
  <dc:creator>Сельсовет</dc:creator>
  <dc:description/>
  <cp:keywords/>
  <dc:language>en-US</dc:language>
  <cp:lastModifiedBy>Елена</cp:lastModifiedBy>
  <dcterms:modified xsi:type="dcterms:W3CDTF">2023-11-21T14:57:00Z</dcterms:modified>
  <cp:revision>29</cp:revision>
  <dc:subject/>
  <dc:title>ОСНОВНЫЕ НАПРАВЛЕНИЯ БЮДЖЕТНОЙ </dc:title>
</cp:coreProperties>
</file>